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ml</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1.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Apple Computer, Inc., 2005 ÿÛ</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gt; schema xmlns="http://www.w3.org/2001/XMLSchema" xmlns:kml="http://earth.google.com/kml/2.1" targetNamespace="http://earth.google.com/kml/2.1" elementFormDefault="qualified" version="$Revision: 1.25 $"&gt;</w:t>
      </w:r>
    </w:p>
    <w:p>
      <w:pPr>
        <w:pStyle w:val="Normal"/>
        <w:spacing w:lineRule="exact" w:line="420"/>
        <w:rPr>
          <w:rFonts w:ascii="Arial" w:hAnsi="Arial" w:cs="Arial"/>
          <w:bCs/>
          <w:sz w:val="18"/>
          <w:szCs w:val="18"/>
        </w:rPr>
      </w:pPr>
      <w:r>
        <w:rPr>
          <w:rFonts w:cs="Arial" w:ascii="Arial" w:hAnsi="Arial"/>
          <w:bCs/>
          <w:sz w:val="18"/>
          <w:szCs w:val="18"/>
        </w:rPr>
        <w:t>Copyright 2003 Apple Computer Inc., all rights reserved. ÿÚ ?</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c) 2005-2006 Arizona Board of Regents (University of Arizona).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University of Chicago. All rights reserved.</w:t>
      </w:r>
    </w:p>
    <w:p>
      <w:pPr>
        <w:pStyle w:val="Normal"/>
        <w:spacing w:lineRule="exact" w:line="420"/>
        <w:rPr>
          <w:rFonts w:ascii="Arial" w:hAnsi="Arial" w:cs="Arial"/>
          <w:bCs/>
          <w:sz w:val="18"/>
          <w:szCs w:val="18"/>
        </w:rPr>
      </w:pPr>
      <w:r>
        <w:rPr>
          <w:rFonts w:cs="Arial" w:ascii="Arial" w:hAnsi="Arial"/>
          <w:bCs/>
          <w:sz w:val="18"/>
          <w:szCs w:val="18"/>
        </w:rPr>
        <w:t>Copyright (c) 1995-1998 The University of Utah and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2006 Googl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3 Gilles Vollant</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 2003 Justin Fletch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4sN9WqFPgHizB9G54MZsbOdtwsl5OMY0gvW1equAniP0OZcYyvo1sUNmjSQ9sdkSlhjdTl
SK2IIkF22b3KKxJtn88SCjVrVaqJZGfvdONVKVEluM91b1iIHBPqNpxluo9lW3f8HYUTgg61
ZIEDT+T77/DAF5Y2N/jkdKOuIpUPKzXRcNkKPiwg2lapGekYK0qa+LtEzRhm3Q+mdM+hz9W9
oxYROJR4oWSKpjTztn</vt:lpwstr>
  </property>
  <property fmtid="{D5CDD505-2E9C-101B-9397-08002B2CF9AE}" pid="3" name="_2015_ms_pID_7253431">
    <vt:lpwstr>1TUM8skfqzKdpMI3ssjSdE/Yc3pXlHZI7QzqbJLjUL9Ramm+P5IKqI
bZ2ZScIdzSyjHq105wVp40ZZeNdk5u9Jcs2XUS8EAL5CMcBoz7LUfuQ60CrtHhWllQEHNwA5
aRYU6yUEX/AdnogaeXFtP28+t7Hzq8YkN9RUFiz9Or6UA0HVKo3N+IHJyAT0lD7fi6/S8wxy
g+6vW9ihrCw5fOGTlGRXvXLbh7KG9mFWROkT</vt:lpwstr>
  </property>
  <property fmtid="{D5CDD505-2E9C-101B-9397-08002B2CF9AE}" pid="4" name="_2015_ms_pID_7253431_00">
    <vt:lpwstr>_2015_ms_pID_7253431</vt:lpwstr>
  </property>
  <property fmtid="{D5CDD505-2E9C-101B-9397-08002B2CF9AE}" pid="5" name="_2015_ms_pID_7253432">
    <vt:lpwstr>C01tvye45iF8VNDkwSbZe5/1dtXrpNLVz6HK
IjsiISbQk9tkmi079g5qtzRiUiPx5uR6E92L76EKlh5mVmmPm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32</vt:lpwstr>
  </property>
</Properties>
</file>